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right="-3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015 Rental Questionnair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Text1"/>
      <w:r>
        <w:rPr>
          <w:rFonts w:cs="Arial" w:ascii="Arial" w:hAnsi="Arial"/>
          <w:sz w:val="22"/>
          <w:szCs w:val="22"/>
        </w:rPr>
        <w:t>Client Name…………………………………………………</w:t>
      </w:r>
      <w:bookmarkEnd w:id="0"/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  <w:sz w:val="24"/>
          <w:szCs w:val="24"/>
        </w:rPr>
        <w:t>Records Supplied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        Tick Box if</w:t>
      </w:r>
    </w:p>
    <w:p>
      <w:pPr>
        <w:pStyle w:val="Normal"/>
        <w:tabs>
          <w:tab w:val="clear" w:pos="720"/>
          <w:tab w:val="left" w:pos="8424" w:leader="none"/>
          <w:tab w:val="left" w:pos="9438" w:leader="none"/>
        </w:tabs>
        <w:ind w:left="360" w:hanging="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pplicable &am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4" w:leader="none"/>
          <w:tab w:val="left" w:pos="9438" w:leader="none"/>
        </w:tabs>
        <w:jc w:val="both"/>
        <w:rPr/>
      </w:pPr>
      <w:r>
        <w:rPr>
          <w:rFonts w:cs="Tahoma" w:ascii="Tahoma" w:hAnsi="Tahoma"/>
          <w:b/>
        </w:rPr>
        <w:t>Either</w:t>
      </w:r>
      <w:r>
        <w:rPr>
          <w:rFonts w:cs="Tahoma" w:ascii="Tahoma" w:hAnsi="Tahoma"/>
        </w:rPr>
        <w:tab/>
        <w:t>attach detai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Source Documents 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Cheque But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" w:name="__Fieldmark__0_3262167325"/>
      <w:bookmarkStart w:id="2" w:name="__Fieldmark__0_3262167325"/>
      <w:bookmarkEnd w:id="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>(Ensure all present for the year, not needed if D’Mello Chartered Accountant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epares your GST return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Bank Deposit Book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" w:name="__Fieldmark__1_3262167325"/>
      <w:bookmarkStart w:id="4" w:name="__Fieldmark__1_3262167325"/>
      <w:bookmarkEnd w:id="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>(All special bankings noted clearly, not needed if D’Mello Chartered Accountants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epares your GST returns)</w:t>
        <w:b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48" w:leader="none"/>
          <w:tab w:val="left" w:pos="9438" w:leader="none"/>
        </w:tabs>
        <w:ind w:left="2160" w:hanging="181"/>
        <w:rPr>
          <w:rFonts w:ascii="Tahoma" w:hAnsi="Tahoma" w:cs="Tahoma"/>
        </w:rPr>
      </w:pPr>
      <w:r>
        <w:rPr>
          <w:rFonts w:cs="Tahoma" w:ascii="Tahoma" w:hAnsi="Tahoma"/>
        </w:rPr>
        <w:t>Bank Stateme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" w:name="__Fieldmark__2_3262167325"/>
      <w:bookmarkStart w:id="6" w:name="__Fieldmark__2_3262167325"/>
      <w:bookmarkEnd w:id="6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979" w:hanging="0"/>
        <w:rPr/>
      </w:pPr>
      <w:r>
        <w:rPr>
          <w:rFonts w:cs="Tahoma" w:ascii="Tahoma" w:hAnsi="Tahoma"/>
          <w:sz w:val="16"/>
          <w:szCs w:val="16"/>
        </w:rPr>
        <w:t xml:space="preserve">(Ensure all present for the </w:t>
      </w:r>
      <w:r>
        <w:rPr>
          <w:rFonts w:cs="Tahoma" w:ascii="Tahoma" w:hAnsi="Tahoma"/>
          <w:b/>
          <w:sz w:val="16"/>
          <w:szCs w:val="16"/>
        </w:rPr>
        <w:t>year unless you use BankLink/Xero as then we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only need statements showing balances at 31 March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</w:rPr>
        <w:t>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>Cash Book &amp; bank statements as at 3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March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7" w:name="__Fieldmark__3_3262167325"/>
      <w:bookmarkStart w:id="8" w:name="__Fieldmark__3_3262167325"/>
      <w:bookmarkEnd w:id="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Ensure bank reconciliation is completed)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48" w:leader="none"/>
          <w:tab w:val="left" w:pos="9438" w:leader="none"/>
        </w:tabs>
        <w:ind w:left="1434" w:hanging="357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9910</wp:posOffset>
                </wp:positionH>
                <wp:positionV relativeFrom="paragraph">
                  <wp:posOffset>147955</wp:posOffset>
                </wp:positionV>
                <wp:extent cx="941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1.65pt" to="317.3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omputer Files &amp; Reports: </w:t>
      </w:r>
      <w:r>
        <w:rPr>
          <w:rFonts w:cs="Tahoma" w:ascii="Tahoma" w:hAnsi="Tahoma"/>
          <w:sz w:val="16"/>
          <w:szCs w:val="16"/>
        </w:rPr>
        <w:t xml:space="preserve">Package used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rFonts w:cs="Tahoma" w:ascii="Tahoma" w:hAnsi="Tahoma"/>
          <w:sz w:val="16"/>
          <w:szCs w:val="16"/>
        </w:rPr>
        <w:t>     </w:t>
      </w:r>
      <w:r/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077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</w:rPr>
        <w:t xml:space="preserve">Version used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rFonts w:cs="Tahoma" w:ascii="Tahoma" w:hAnsi="Tahoma"/>
          <w:sz w:val="16"/>
          <w:szCs w:val="16"/>
        </w:rPr>
        <w:t>     </w:t>
      </w:r>
      <w:r>
        <w:rPr>
          <w:rFonts w:cs="Tahoma" w:ascii="Tahoma" w:hAnsi="Tahoma"/>
          <w:sz w:val="16"/>
          <w:szCs w:val="16"/>
        </w:rPr>
      </w:r>
      <w:r>
        <w:rPr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9" w:name="__Fieldmark__6_3262167325"/>
      <w:bookmarkStart w:id="10" w:name="__Fieldmark__6_3262167325"/>
      <w:bookmarkEnd w:id="1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5625</wp:posOffset>
                </wp:positionH>
                <wp:positionV relativeFrom="paragraph">
                  <wp:posOffset>-3175</wp:posOffset>
                </wp:positionV>
                <wp:extent cx="94107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-0.25pt" to="317.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Ensure all present for the year &amp; bank statements as at 31</w:t>
      </w:r>
      <w:r>
        <w:rPr>
          <w:rFonts w:cs="Tahoma" w:ascii="Tahoma" w:hAnsi="Tahoma"/>
          <w:sz w:val="16"/>
          <w:szCs w:val="16"/>
          <w:vertAlign w:val="superscript"/>
        </w:rPr>
        <w:t>st</w:t>
      </w:r>
      <w:r>
        <w:rPr>
          <w:rFonts w:cs="Tahoma" w:ascii="Tahoma" w:hAnsi="Tahoma"/>
          <w:sz w:val="16"/>
          <w:szCs w:val="16"/>
        </w:rPr>
        <w:t xml:space="preserve"> March)</w:t>
        <w:br/>
      </w:r>
      <w:r>
        <w:rPr>
          <w:rFonts w:cs="Tahoma" w:ascii="Tahoma" w:hAnsi="Tahoma"/>
          <w:b/>
          <w:sz w:val="16"/>
          <w:szCs w:val="16"/>
        </w:rPr>
        <w:br/>
        <w:t xml:space="preserve">Please do not make changes to your copy of the computer file after the file has been </w:t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1434" w:hanging="0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provided to us.  If any adjustment is needed to be made please advise u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4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opies of GST Returns and workings for the year </w:t>
        <w:br/>
        <w:t>(if commercial property and GST not prepared by D’Mello Chartered Accountant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1" w:name="__Fieldmark__7_3262167325"/>
      <w:bookmarkStart w:id="12" w:name="__Fieldmark__7_3262167325"/>
      <w:bookmarkEnd w:id="1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438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Interest RWT Certificates (IR 15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3" w:name="__Fieldmark__8_3262167325"/>
      <w:bookmarkStart w:id="14" w:name="__Fieldmark__8_3262167325"/>
      <w:bookmarkEnd w:id="1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se are supplied by your bank shortly after 31 March each year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Legal Fee Invoices, including those related to property purchases/sal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5" w:name="__Fieldmark__9_3262167325"/>
      <w:bookmarkStart w:id="16" w:name="__Fieldmark__9_3262167325"/>
      <w:bookmarkEnd w:id="1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Loan Statements and Loan Agreements if new for the year to 31 M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7" w:name="__Fieldmark__10_3262167325"/>
      <w:bookmarkStart w:id="18" w:name="__Fieldmark__10_3262167325"/>
      <w:bookmarkEnd w:id="1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all property settlement statements and related valuation and QV documentat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19" w:name="__Fieldmark__11_3262167325"/>
      <w:bookmarkStart w:id="20" w:name="__Fieldmark__11_3262167325"/>
      <w:bookmarkEnd w:id="2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ies of Property Manager’s statement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1" w:name="__Fieldmark__12_3262167325"/>
      <w:bookmarkStart w:id="22" w:name="__Fieldmark__12_3262167325"/>
      <w:bookmarkEnd w:id="2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verview of Business – is there any reason rent received varied from previous yea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3" w:name="__Fieldmark__13_3262167325"/>
      <w:bookmarkStart w:id="24" w:name="__Fieldmark__13_3262167325"/>
      <w:bookmarkEnd w:id="24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</w:rPr>
        <w:br/>
      </w: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provide detail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48" w:leader="none"/>
          <w:tab w:val="left" w:pos="959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y other information you think may be relevant – attach detail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5" w:name="__Fieldmark__14_3262167325"/>
      <w:bookmarkStart w:id="26" w:name="__Fieldmark__14_3262167325"/>
      <w:bookmarkEnd w:id="2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Information required for preparing financial statements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nt Outstanding (amounts owing to you)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7" w:name="__Fieldmark__15_3262167325"/>
      <w:bookmarkStart w:id="28" w:name="__Fieldmark__15_3262167325"/>
      <w:bookmarkEnd w:id="2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29" w:name="__Fieldmark__16_3262167325"/>
      <w:bookmarkStart w:id="30" w:name="__Fieldmark__16_3262167325"/>
      <w:bookmarkEnd w:id="3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s any rent outstanding at the end of 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1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unts Payable (amounts owing by you)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1" w:name="__Fieldmark__17_3262167325"/>
      <w:bookmarkStart w:id="32" w:name="__Fieldmark__17_3262167325"/>
      <w:bookmarkEnd w:id="3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3" w:name="__Fieldmark__18_3262167325"/>
      <w:bookmarkStart w:id="34" w:name="__Fieldmark__18_3262167325"/>
      <w:bookmarkEnd w:id="3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d you have any invoices dated during the financial year</w:t>
      </w:r>
    </w:p>
    <w:p>
      <w:pPr>
        <w:pStyle w:val="Normal"/>
        <w:tabs>
          <w:tab w:val="clear" w:pos="720"/>
          <w:tab w:val="left" w:pos="7644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hich the business had not paid by the end of 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2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npresented Cheques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5" w:name="__Fieldmark__19_3262167325"/>
      <w:bookmarkStart w:id="36" w:name="__Fieldmark__19_3262167325"/>
      <w:bookmarkEnd w:id="3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7" w:name="__Fieldmark__20_3262167325"/>
      <w:bookmarkStart w:id="38" w:name="__Fieldmark__20_3262167325"/>
      <w:bookmarkEnd w:id="3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d you written out any cheques prior to the end of the financial 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year which had not appeared on your bank statement at the end of 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financial year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3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s part of your home used for an office/workshop/storage?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39" w:name="__Fieldmark__21_3262167325"/>
      <w:bookmarkStart w:id="40" w:name="__Fieldmark__21_3262167325"/>
      <w:bookmarkEnd w:id="4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1" w:name="__Fieldmark__22_3262167325"/>
      <w:bookmarkStart w:id="42" w:name="__Fieldmark__22_3262167325"/>
      <w:bookmarkEnd w:id="4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463" w:leader="none"/>
          <w:tab w:val="left" w:pos="8502" w:leader="none"/>
          <w:tab w:val="left" w:pos="9048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4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463" w:leader="none"/>
          <w:tab w:val="left" w:pos="8502" w:leader="none"/>
          <w:tab w:val="left" w:pos="9048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you use your home phone for business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3" w:name="__Fieldmark__23_3262167325"/>
      <w:bookmarkStart w:id="44" w:name="__Fieldmark__23_3262167325"/>
      <w:bookmarkEnd w:id="44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5" w:name="__Fieldmark__24_3262167325"/>
      <w:bookmarkStart w:id="46" w:name="__Fieldmark__24_3262167325"/>
      <w:bookmarkEnd w:id="46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5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you use a motor vehicle in your business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7" w:name="__Fieldmark__25_3262167325"/>
      <w:bookmarkStart w:id="48" w:name="__Fieldmark__25_3262167325"/>
      <w:bookmarkEnd w:id="48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49" w:name="__Fieldmark__26_3262167325"/>
      <w:bookmarkStart w:id="50" w:name="__Fieldmark__26_3262167325"/>
      <w:bookmarkEnd w:id="50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6 attached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d the business purchase or sell any assets during the year?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1" w:name="__Fieldmark__27_3262167325"/>
      <w:bookmarkStart w:id="52" w:name="__Fieldmark__27_3262167325"/>
      <w:bookmarkEnd w:id="52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3" w:name="__Fieldmark__28_3262167325"/>
      <w:bookmarkStart w:id="54" w:name="__Fieldmark__28_3262167325"/>
      <w:bookmarkEnd w:id="54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/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7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ere any business expenses paid by you personally and not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5" w:name="__Fieldmark__29_3262167325"/>
      <w:bookmarkStart w:id="56" w:name="__Fieldmark__29_3262167325"/>
      <w:bookmarkEnd w:id="5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7" w:name="__Fieldmark__30_3262167325"/>
      <w:bookmarkStart w:id="58" w:name="__Fieldmark__30_3262167325"/>
      <w:bookmarkEnd w:id="5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eimbursed by the business?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complete schedule 8 attached</w:t>
      </w:r>
    </w:p>
    <w:p>
      <w:pPr>
        <w:pStyle w:val="Normal"/>
        <w:tabs>
          <w:tab w:val="clear" w:pos="720"/>
          <w:tab w:val="left" w:pos="7644" w:leader="none"/>
          <w:tab w:val="left" w:pos="7956" w:leader="none"/>
          <w:tab w:val="left" w:pos="8502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7" w:leader="none"/>
          <w:tab w:val="left" w:pos="8502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f new property purchased do you want to claim depreciation on chattels? </w:t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59" w:name="__Fieldmark__31_3262167325"/>
      <w:bookmarkStart w:id="60" w:name="__Fieldmark__31_3262167325"/>
      <w:bookmarkEnd w:id="60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1" w:name="__Fieldmark__32_3262167325"/>
      <w:bookmarkStart w:id="62" w:name="__Fieldmark__32_3262167325"/>
      <w:bookmarkEnd w:id="62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If </w:t>
      </w:r>
      <w:r>
        <w:rPr>
          <w:rFonts w:cs="Tahoma" w:ascii="Tahoma" w:hAnsi="Tahoma"/>
          <w:b/>
          <w:i/>
        </w:rPr>
        <w:t>YES</w:t>
      </w:r>
      <w:r>
        <w:rPr>
          <w:rFonts w:cs="Tahoma" w:ascii="Tahoma" w:hAnsi="Tahoma"/>
          <w:i/>
        </w:rPr>
        <w:t xml:space="preserve"> please provide a list of items and their respective values.</w:t>
      </w:r>
    </w:p>
    <w:p>
      <w:pPr>
        <w:pStyle w:val="Normal"/>
        <w:tabs>
          <w:tab w:val="clear" w:pos="720"/>
          <w:tab w:val="left" w:pos="7644" w:leader="none"/>
          <w:tab w:val="left" w:pos="8502" w:leader="none"/>
          <w:tab w:val="left" w:pos="8619" w:leader="none"/>
        </w:tabs>
        <w:spacing w:lineRule="auto" w:line="360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48" w:leader="none"/>
          <w:tab w:val="left" w:pos="9594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1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1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i/>
          <w:u w:val="single"/>
        </w:rPr>
        <w:t xml:space="preserve">Rent Outstanding </w:t>
      </w:r>
      <w:r>
        <w:rPr>
          <w:rFonts w:cs="Tahoma" w:ascii="Tahoma" w:hAnsi="Tahoma"/>
          <w:b/>
          <w:i/>
          <w:sz w:val="16"/>
          <w:szCs w:val="16"/>
        </w:rPr>
        <w:t>(amounts owing to you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Please attach your own schedule, or provide details below.  If you consider any rent</w:t>
      </w:r>
      <w:r>
        <w:rPr/>
        <w:t xml:space="preserve"> to be uncollectible please indicate (*)</w:t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005</wp:posOffset>
                </wp:positionH>
                <wp:positionV relativeFrom="paragraph">
                  <wp:posOffset>12065</wp:posOffset>
                </wp:positionV>
                <wp:extent cx="695896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0.95pt" to="514.75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2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2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i/>
          <w:u w:val="single"/>
        </w:rPr>
        <w:t>Accounts Payable</w:t>
      </w:r>
      <w:r>
        <w:rPr>
          <w:rFonts w:cs="Tahoma" w:ascii="Tahoma" w:hAnsi="Tahoma"/>
          <w:b/>
          <w:i/>
          <w:sz w:val="16"/>
          <w:szCs w:val="16"/>
        </w:rPr>
        <w:t xml:space="preserve"> (amounts owing by you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510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q Re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for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1005</wp:posOffset>
                </wp:positionH>
                <wp:positionV relativeFrom="paragraph">
                  <wp:posOffset>104140</wp:posOffset>
                </wp:positionV>
                <wp:extent cx="69589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8.2pt" to="514.7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</w:rPr>
        <w:t>Schedule 3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16"/>
          <w:szCs w:val="16"/>
        </w:rPr>
        <w:t>If you answered “yes” for question number 3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Unpresented Cheques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These are cheques written out prior to 31 March but have not yet been presented to the bank by 31 March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510"/>
        <w:gridCol w:w="1326"/>
        <w:gridCol w:w="624"/>
        <w:gridCol w:w="1209"/>
        <w:gridCol w:w="624"/>
        <w:gridCol w:w="1326"/>
        <w:gridCol w:w="62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q Re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ment for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 (inc GST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Continued)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4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4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  <w:i/>
          <w:u w:val="single"/>
        </w:rPr>
        <w:t>Use of Home for Business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187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220980</wp:posOffset>
                </wp:positionV>
                <wp:extent cx="153543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4pt" to="374.3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Total Area of Home </w:t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bookmarkStart w:id="63" w:name="Text166_Copy_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  <w:bookmarkEnd w:id="63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371475" cy="269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pt;mso-wrap-distance-left:9.05pt;mso-wrap-distance-right:9.05pt;mso-wrap-distance-top:0pt;mso-wrap-distance-bottom:0pt;margin-top:1.5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7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Area for office/workshop/storage</w:t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bookmarkStart w:id="64" w:name="Text167_Copy_1"/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  <w:bookmarkEnd w:id="64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25400</wp:posOffset>
                </wp:positionV>
                <wp:extent cx="371475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pt;mso-wrap-distance-left:9.05pt;mso-wrap-distance-right:9.05pt;mso-wrap-distance-top:0pt;mso-wrap-distance-bottom:0pt;margin-top:2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0</wp:posOffset>
                </wp:positionH>
                <wp:positionV relativeFrom="paragraph">
                  <wp:posOffset>-2540</wp:posOffset>
                </wp:positionV>
                <wp:extent cx="153543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0.2pt" to="374.35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9450</wp:posOffset>
                </wp:positionH>
                <wp:positionV relativeFrom="paragraph">
                  <wp:posOffset>218440</wp:posOffset>
                </wp:positionV>
                <wp:extent cx="15354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2pt" to="374.3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Electricity and Gas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0</wp:posOffset>
                </wp:positionH>
                <wp:positionV relativeFrom="paragraph">
                  <wp:posOffset>226695</wp:posOffset>
                </wp:positionV>
                <wp:extent cx="153543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85pt" to="374.3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Building Insur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0</wp:posOffset>
                </wp:positionH>
                <wp:positionV relativeFrom="paragraph">
                  <wp:posOffset>223520</wp:posOffset>
                </wp:positionV>
                <wp:extent cx="153543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6pt" to="374.3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ontents Insur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 paid on mortgage </w:t>
        <w:tab/>
        <w:t xml:space="preserve">$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9450</wp:posOffset>
                </wp:positionH>
                <wp:positionV relativeFrom="paragraph">
                  <wp:posOffset>3810</wp:posOffset>
                </wp:positionV>
                <wp:extent cx="153543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3pt" to="374.3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(Not entire mortgage payments)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Please attach loan summaries 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0" w:after="120"/>
        <w:ind w:left="993" w:hanging="0"/>
        <w:rPr>
          <w:rFonts w:ascii="Tahoma" w:hAnsi="Tahoma" w:cs="Tahoma"/>
        </w:rPr>
      </w:pPr>
      <w:r>
        <w:rPr>
          <w:rFonts w:cs="Tahoma" w:ascii="Tahoma" w:hAnsi="Tahoma"/>
        </w:rPr>
        <w:t>OR</w:t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4215</wp:posOffset>
                </wp:positionH>
                <wp:positionV relativeFrom="paragraph">
                  <wp:posOffset>209550</wp:posOffset>
                </wp:positionV>
                <wp:extent cx="153543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6.5pt" to="376.3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Total Rent Paid if rented</w:t>
        <w:tab/>
        <w:t xml:space="preserve">$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9450</wp:posOffset>
                </wp:positionH>
                <wp:positionV relativeFrom="paragraph">
                  <wp:posOffset>220980</wp:posOffset>
                </wp:positionV>
                <wp:extent cx="153543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7.4pt" to="374.3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Rates (attach last rate demand),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9450</wp:posOffset>
                </wp:positionH>
                <wp:positionV relativeFrom="paragraph">
                  <wp:posOffset>215265</wp:posOffset>
                </wp:positionV>
                <wp:extent cx="153543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6.95pt" to="374.3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Repairs and Maintenance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53" w:leader="none"/>
          <w:tab w:val="left" w:pos="7449" w:leader="underscore"/>
          <w:tab w:val="left" w:pos="8463" w:leader="none"/>
          <w:tab w:val="left" w:pos="9087" w:leader="none"/>
        </w:tabs>
        <w:spacing w:before="12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0</wp:posOffset>
                </wp:positionH>
                <wp:positionV relativeFrom="paragraph">
                  <wp:posOffset>212725</wp:posOffset>
                </wp:positionV>
                <wp:extent cx="153543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6.75pt" to="374.3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Other Home Expenses (e.g. security), </w:t>
      </w:r>
      <w:r>
        <w:rPr>
          <w:rFonts w:cs="Tahoma" w:ascii="Tahoma" w:hAnsi="Tahoma"/>
          <w:i/>
          <w:sz w:val="18"/>
          <w:szCs w:val="18"/>
        </w:rPr>
        <w:t>(GST inclusive)</w:t>
      </w:r>
      <w:r>
        <w:rPr>
          <w:rFonts w:cs="Tahoma" w:ascii="Tahoma" w:hAnsi="Tahoma"/>
        </w:rPr>
        <w:tab/>
        <w:t xml:space="preserve">$  </w:t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190" w:leader="none"/>
          <w:tab w:val="left" w:pos="8346" w:leader="none"/>
          <w:tab w:val="left" w:pos="8619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190" w:leader="none"/>
          <w:tab w:val="left" w:pos="8346" w:leader="none"/>
          <w:tab w:val="left" w:pos="8619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as GST been claimed on any of the above items?</w:t>
        <w:tab/>
        <w:tab/>
        <w:t>Yes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5" w:name="__Fieldmark__204_3262167325"/>
      <w:bookmarkStart w:id="66" w:name="__Fieldmark__204_3262167325"/>
      <w:bookmarkEnd w:id="66"/>
      <w:r>
        <w:rPr>
          <w:rFonts w:cs="Tahoma" w:ascii="Tahoma" w:hAnsi="Tahoma"/>
          <w:sz w:val="48"/>
          <w:szCs w:val="48"/>
        </w:rPr>
      </w:r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</w:t>
      </w:r>
      <w:r>
        <w:rPr>
          <w:rFonts w:cs="Tahoma" w:ascii="Tahoma" w:hAnsi="Tahoma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8"/>
          <w:szCs w:val="48"/>
          <w:rFonts w:cs="Tahoma" w:ascii="Tahoma" w:hAnsi="Tahoma"/>
        </w:rPr>
        <w:instrText xml:space="preserve"> FORMCHECKBOX </w:instrText>
      </w:r>
      <w:r>
        <w:rPr>
          <w:sz w:val="48"/>
          <w:szCs w:val="48"/>
          <w:rFonts w:cs="Tahoma" w:ascii="Tahoma" w:hAnsi="Tahoma"/>
        </w:rPr>
        <w:fldChar w:fldCharType="separate"/>
      </w:r>
      <w:bookmarkStart w:id="67" w:name="__Fieldmark__205_3262167325"/>
      <w:bookmarkStart w:id="68" w:name="__Fieldmark__205_3262167325"/>
      <w:bookmarkEnd w:id="68"/>
      <w:r/>
      <w:r>
        <w:rPr>
          <w:sz w:val="48"/>
          <w:szCs w:val="48"/>
          <w:rFonts w:cs="Tahoma" w:ascii="Tahoma" w:hAnsi="Tahoma"/>
        </w:rPr>
        <w:fldChar w:fldCharType="end"/>
      </w: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If yes please provide details.)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1005</wp:posOffset>
                </wp:positionH>
                <wp:positionV relativeFrom="paragraph">
                  <wp:posOffset>132715</wp:posOffset>
                </wp:positionV>
                <wp:extent cx="695896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0.45pt" to="514.75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5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5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Home Telephone Claim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1"/>
        <w:gridCol w:w="2630"/>
        <w:gridCol w:w="2250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t Paid Through The Busines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id Through The Business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nnual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rent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only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nnual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rent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only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siness tolls paid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onal tolls paid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net charges (incl GST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net charges (incl GST)*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  <w:tab w:val="left" w:pos="7449" w:leader="underscore"/>
                <w:tab w:val="left" w:pos="8463" w:leader="none"/>
                <w:tab w:val="left" w:pos="9087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$ 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36" w:leader="none"/>
          <w:tab w:val="left" w:pos="7449" w:leader="underscore"/>
          <w:tab w:val="left" w:pos="8463" w:leader="none"/>
          <w:tab w:val="left" w:pos="9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ind w:left="1287" w:hanging="0"/>
        <w:rPr/>
      </w:pPr>
      <w:r>
        <w:rPr>
          <w:rFonts w:cs="Tahoma" w:ascii="Tahoma" w:hAnsi="Tahoma"/>
        </w:rPr>
        <w:t>*If paid through the business:</w:t>
      </w:r>
    </w:p>
    <w:p>
      <w:pPr>
        <w:pStyle w:val="Normal"/>
        <w:tabs>
          <w:tab w:val="clear" w:pos="720"/>
          <w:tab w:val="left" w:pos="8505" w:leader="none"/>
        </w:tabs>
        <w:ind w:left="1326" w:hanging="0"/>
        <w:rPr>
          <w:rFonts w:ascii="Tahoma" w:hAnsi="Tahoma" w:cs="Tahoma"/>
        </w:rPr>
      </w:pPr>
      <w:r>
        <w:rPr>
          <w:rFonts w:cs="Tahoma" w:ascii="Tahoma" w:hAnsi="Tahoma"/>
        </w:rPr>
        <w:t>Has GST been claimed on the above items?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9" w:name="__Fieldmark__212_3262167325"/>
      <w:bookmarkStart w:id="70" w:name="__Fieldmark__212_3262167325"/>
      <w:bookmarkEnd w:id="7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1" w:name="__Fieldmark__213_3262167325"/>
      <w:bookmarkStart w:id="72" w:name="__Fieldmark__213_3262167325"/>
      <w:bookmarkEnd w:id="72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05" w:leader="none"/>
        </w:tabs>
        <w:ind w:left="1326" w:hanging="0"/>
        <w:rPr>
          <w:rFonts w:ascii="Tahoma" w:hAnsi="Tahoma" w:cs="Tahoma"/>
        </w:rPr>
      </w:pPr>
      <w:r>
        <w:rPr>
          <w:rFonts w:cs="Tahoma" w:ascii="Tahoma" w:hAnsi="Tahoma"/>
        </w:rPr>
        <w:t>Has an adjustment been made for private use?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</w:rPr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3" w:name="__Fieldmark__214_3262167325"/>
      <w:bookmarkStart w:id="74" w:name="__Fieldmark__214_3262167325"/>
      <w:bookmarkEnd w:id="7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75" w:name="__Fieldmark__215_3262167325"/>
      <w:bookmarkStart w:id="76" w:name="__Fieldmark__215_3262167325"/>
      <w:bookmarkEnd w:id="76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1005</wp:posOffset>
                </wp:positionH>
                <wp:positionV relativeFrom="paragraph">
                  <wp:posOffset>144780</wp:posOffset>
                </wp:positionV>
                <wp:extent cx="695896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1.4pt" to="514.7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36" w:leader="none"/>
          <w:tab w:val="left" w:pos="6279" w:leader="none"/>
          <w:tab w:val="left" w:pos="7449" w:leader="underscore"/>
          <w:tab w:val="left" w:pos="8463" w:leader="none"/>
          <w:tab w:val="left" w:pos="9087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524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6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6 please fill in this part.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Motor Vehicle Used in Business</w:t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836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652"/>
        <w:gridCol w:w="484"/>
        <w:gridCol w:w="239"/>
        <w:gridCol w:w="1648"/>
        <w:gridCol w:w="484"/>
      </w:tblGrid>
      <w:tr>
        <w:trPr>
          <w:trHeight w:val="322" w:hRule="atLeast"/>
        </w:trPr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hicle 1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hicle 2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kilometres travelled for business use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size engine (CC’s) is the vehicle?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836" w:leader="none"/>
                <w:tab w:val="left" w:pos="6279" w:leader="none"/>
                <w:tab w:val="left" w:pos="7449" w:leader="underscore"/>
                <w:tab w:val="left" w:pos="8463" w:leader="none"/>
                <w:tab w:val="left" w:pos="9087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aps/>
          <w:sz w:val="24"/>
          <w:szCs w:val="24"/>
        </w:rPr>
        <w:t>Schedules</w:t>
      </w:r>
    </w:p>
    <w:p>
      <w:pPr>
        <w:pStyle w:val="Normal"/>
        <w:tabs>
          <w:tab w:val="clear" w:pos="720"/>
          <w:tab w:val="left" w:pos="4758" w:leader="none"/>
          <w:tab w:val="left" w:pos="8463" w:leader="none"/>
          <w:tab w:val="left" w:pos="9087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ontinued)</w:t>
      </w:r>
    </w:p>
    <w:p>
      <w:pPr>
        <w:pStyle w:val="Normal"/>
        <w:tabs>
          <w:tab w:val="clear" w:pos="720"/>
          <w:tab w:val="left" w:pos="4563" w:leader="none"/>
          <w:tab w:val="left" w:pos="8463" w:leader="none"/>
          <w:tab w:val="left" w:pos="90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563" w:leader="none"/>
          <w:tab w:val="left" w:pos="8463" w:leader="none"/>
          <w:tab w:val="left" w:pos="9087" w:leader="none"/>
        </w:tabs>
        <w:rPr/>
      </w:pPr>
      <w:r>
        <w:rPr>
          <w:rFonts w:cs="Tahoma" w:ascii="Tahoma" w:hAnsi="Tahoma"/>
          <w:b/>
        </w:rPr>
        <w:t>Schedule 7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>If you answered “yes” for question number 7 please fill in this part.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Assets Purchased or Sold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</w:rPr>
        <w:t>These are items such as furniture, whiteware, or fittings for use by the business costing over $500</w:t>
      </w:r>
      <w:r>
        <w:rPr/>
        <w:t>(excl GST)</w:t>
      </w:r>
    </w:p>
    <w:tbl>
      <w:tblPr>
        <w:tblW w:w="1044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17"/>
        <w:gridCol w:w="819"/>
        <w:gridCol w:w="2340"/>
        <w:gridCol w:w="1365"/>
        <w:gridCol w:w="1170"/>
        <w:gridCol w:w="975"/>
      </w:tblGrid>
      <w:tr>
        <w:trPr>
          <w:trHeight w:val="296" w:hRule="atLeast"/>
        </w:trPr>
        <w:tc>
          <w:tcPr>
            <w:tcW w:w="10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ind w:left="-39" w:firstLine="39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sets purchased during the year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if on Hire Purchase please provide documentation)</w:t>
            </w:r>
          </w:p>
        </w:tc>
      </w:tr>
      <w:tr>
        <w:trPr>
          <w:trHeight w:val="64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p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nd new Y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ught fr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 (incl GS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e-Ins (incl GS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ST claimed Y/N</w:t>
            </w:r>
          </w:p>
        </w:tc>
      </w:tr>
      <w:tr>
        <w:trPr>
          <w:trHeight w:val="29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45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393"/>
        <w:gridCol w:w="2340"/>
        <w:gridCol w:w="1365"/>
        <w:gridCol w:w="1170"/>
        <w:gridCol w:w="975"/>
      </w:tblGrid>
      <w:tr>
        <w:trPr>
          <w:trHeight w:val="466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sets sold or scrapped during the year</w:t>
            </w:r>
          </w:p>
        </w:tc>
      </w:tr>
      <w:tr>
        <w:trPr>
          <w:trHeight w:val="99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 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le price (incl GS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e-Ins (incl GS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w w:val="42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ST declared Y/N</w:t>
            </w:r>
          </w:p>
        </w:tc>
      </w:tr>
      <w:tr>
        <w:trPr>
          <w:trHeight w:val="35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1005</wp:posOffset>
                </wp:positionH>
                <wp:positionV relativeFrom="paragraph">
                  <wp:posOffset>46990</wp:posOffset>
                </wp:positionV>
                <wp:extent cx="695896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3.7pt" to="514.7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/>
      </w:pPr>
      <w:r>
        <w:rPr>
          <w:rFonts w:cs="Tahoma" w:ascii="Tahoma" w:hAnsi="Tahoma"/>
          <w:b/>
          <w:sz w:val="18"/>
          <w:szCs w:val="18"/>
        </w:rPr>
        <w:t>Schedule 8</w:t>
      </w:r>
      <w:r>
        <w:rPr>
          <w:rFonts w:cs="Tahoma" w:ascii="Tahoma" w:hAnsi="Tahoma"/>
          <w:sz w:val="18"/>
          <w:szCs w:val="18"/>
        </w:rPr>
        <w:tab/>
        <w:t xml:space="preserve">                                If you answered “yes” for question number 8 please fill in this part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Expenses Paid Personally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lease provide a summary of expenses paid by you personally and provide documentation where appropriate.</w:t>
      </w:r>
    </w:p>
    <w:p>
      <w:pPr>
        <w:pStyle w:val="Normal"/>
        <w:tabs>
          <w:tab w:val="clear" w:pos="720"/>
          <w:tab w:val="left" w:pos="312" w:leader="none"/>
          <w:tab w:val="left" w:pos="2847" w:leader="none"/>
          <w:tab w:val="left" w:pos="4836" w:leader="none"/>
          <w:tab w:val="left" w:pos="6201" w:leader="none"/>
          <w:tab w:val="left" w:pos="7371" w:leader="underscore"/>
          <w:tab w:val="left" w:pos="8229" w:leader="none"/>
          <w:tab w:val="left" w:pos="9360" w:leader="underscor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49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107"/>
        <w:gridCol w:w="2028"/>
        <w:gridCol w:w="2184"/>
      </w:tblGrid>
      <w:tr>
        <w:trPr>
          <w:trHeight w:val="26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purcha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scription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ought from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 (incl GST)</w:t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2847" w:leader="none"/>
                <w:tab w:val="left" w:pos="4836" w:leader="none"/>
                <w:tab w:val="left" w:pos="6201" w:leader="none"/>
                <w:tab w:val="left" w:pos="7371" w:leader="underscore"/>
                <w:tab w:val="left" w:pos="8229" w:leader="none"/>
                <w:tab w:val="left" w:pos="9360" w:leader="underscor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31" w:gutter="0" w:header="720" w:top="1134" w:footer="0" w:bottom="900"/>
      <w:pgNumType w:fmt="decimal"/>
      <w:formProt w:val="false"/>
      <w:textDirection w:val="lrTb"/>
      <w:docGrid w:type="default" w:linePitch="1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49300</wp:posOffset>
          </wp:positionH>
          <wp:positionV relativeFrom="paragraph">
            <wp:posOffset>-504190</wp:posOffset>
          </wp:positionV>
          <wp:extent cx="7513320" cy="1005205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2:42:00Z</dcterms:created>
  <dc:creator>amy.young</dc:creator>
  <dc:description/>
  <dc:language>en-US</dc:language>
  <cp:lastModifiedBy>user1</cp:lastModifiedBy>
  <cp:lastPrinted>2013-03-18T09:41:00Z</cp:lastPrinted>
  <dcterms:modified xsi:type="dcterms:W3CDTF">2015-04-13T22:42:00Z</dcterms:modified>
  <cp:revision>2</cp:revision>
  <dc:subject/>
  <dc:title>CHECKLIST OF RECORDS SUPPLIED</dc:title>
</cp:coreProperties>
</file>